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Smiltene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90"/>
        <w:gridCol w:w="1080"/>
        <w:gridCol w:w="1095"/>
        <w:gridCol w:w="1675"/>
      </w:tblGrid>
      <w:tr>
        <w:trPr>
          <w:trHeight w:val="4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 Gailī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āvja Ozoliņa Apes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anda Trall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Purakaln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āvja Ozoliņa Apes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ija Pelēce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o Kaktiņš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āvja Ozoliņa Apes pamat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mass Gustavs Celenberg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ja Ozoliņa Apes 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Ābolkaln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ja Ozoliņa Apes 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Ēvel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ja Ozoliņa Apes 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uls Pakaln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. Vācieša Gaujienas 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ians Vilkast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bīne Lapiņ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Pakaln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a Vija Aron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tehnikums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tija Krinberg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tehnikums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ērija Grabovsk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tehnikums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