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video konkursa 2.kārtas rezultāti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Rīg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75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090"/>
        <w:gridCol w:w="1080"/>
        <w:gridCol w:w="1095"/>
        <w:gridCol w:w="1675"/>
      </w:tblGrid>
      <w:tr>
        <w:trPr>
          <w:trHeight w:val="49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āra Stašān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īgas Centra humanitārā vidussk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eļizaveta Kočedikov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īgas Ķengaraga vidussk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58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velīna Karele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ērnu un jauniešu centrs “Rīgas Skolēnu pils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duards Muravskis</w:t>
            </w:r>
          </w:p>
        </w:tc>
        <w:tc>
          <w:tcPr>
            <w:tcW w:w="3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īgas Lietuviešu vidusskol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ms Pekarevičs</w:t>
            </w:r>
          </w:p>
        </w:tc>
        <w:tc>
          <w:tcPr>
            <w:tcW w:w="3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ērnu un jauniešu centrs “Rīgas Skolēnu pils”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lija Austra Sika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īgas 7.pamat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rians Hohla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īgas Lietuviešu 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ula Lejiņa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Pumpura Rīgas 11.pamat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īlija Liepiņa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īgas Ziepniekkalna 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ija Ivanova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īgas 63.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īlija Zariņa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īgas 31.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īlija Roze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īgas Centra humanitārā 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ārta Dūšele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īgas Valsts 2.ģimnāzij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mands Avots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īgas Centra humanitārā 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itis Riters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ļģuciema 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ind w:left="720" w:right="0" w:hanging="0"/>
        <w:rPr/>
      </w:pPr>
      <w:r>
        <w:rPr/>
        <w:t>1.Dace Jurka - VISC nodaļas vecākā referente un režisore</w:t>
      </w:r>
    </w:p>
    <w:p>
      <w:pPr>
        <w:pStyle w:val="Normal"/>
        <w:rPr/>
      </w:pPr>
      <w:r>
        <w:rPr/>
        <w:t xml:space="preserve">            </w:t>
      </w:r>
      <w:r>
        <w:rPr/>
        <w:t>2. Dace Liep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Anna Jansone –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