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jc w:val="center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Ventspils valstspilsēt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2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339"/>
        <w:gridCol w:w="992"/>
        <w:gridCol w:w="1134"/>
        <w:gridCol w:w="1662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lānija Izašar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ntspils 1.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hards Megni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ntspils Centra sākum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za Grinberg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ntspils 1.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fija Sedača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ntspils 2.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tija Kažoka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ntspils Valsts 1.ģimnāzij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āra Makstniec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ntspils Valsts 1.ģimnāz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ta Frīdenberg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CK Ventspils Mūzika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kur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12:00Z</dcterms:created>
  <dc:creator>natalija.frunza</dc:creator>
  <dc:description/>
  <cp:keywords/>
  <dc:language>en-US</dc:language>
  <cp:lastModifiedBy>Lietotajs</cp:lastModifiedBy>
  <cp:lastPrinted>2019-03-06T14:25:00Z</cp:lastPrinted>
  <dcterms:modified xsi:type="dcterms:W3CDTF">2022-05-19T07:12:00Z</dcterms:modified>
  <cp:revision>2</cp:revision>
  <dc:subject/>
  <dc:title/>
</cp:coreProperties>
</file>