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Siguldas </w:t>
      </w:r>
      <w:r>
        <w:rPr>
          <w:rFonts w:cs="Arial Narrow" w:ascii="Arial Narrow" w:hAnsi="Arial Narrow"/>
          <w:sz w:val="28"/>
          <w:szCs w:val="28"/>
        </w:rPr>
        <w:t>novads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851"/>
        <w:gridCol w:w="992"/>
        <w:gridCol w:w="1662"/>
      </w:tblGrid>
      <w:tr>
        <w:trPr>
          <w:trHeight w:val="4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rīcija Anna Rasimeno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mulda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tīcija Krišā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pilsēta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Neiman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ažu pamat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inika Kārkliņa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pilsētas vidusskol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šjānis Tīrelis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guldas Mākslu skola “Baltais Flīģelis” teātra studija; Inčukalna pamatskol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rīda Ignato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mulda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37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8T12:37:00Z</dcterms:modified>
  <cp:revision>2</cp:revision>
  <dc:subject/>
  <dc:title/>
</cp:coreProperties>
</file>