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jc w:val="center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Dienvidkurzemes novad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2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339"/>
        <w:gridCol w:w="992"/>
        <w:gridCol w:w="1134"/>
        <w:gridCol w:w="1662"/>
      </w:tblGrid>
      <w:tr>
        <w:trPr>
          <w:trHeight w:val="4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tins Mateus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ntas Mauriņas Grobiņa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nīza Cēr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izpute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58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imija Džeriņ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ekule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riana Kosteļeba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otes Kronvalda Ata pamat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guss Kārlis Krafts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ta Kronvalda Durbes pamat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ce Kreišman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obiņas Skolēnu interešu cent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rīna Jurkovsk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zērve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ura Ozol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izputes Skolēnu jaunatnes cent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vita Cāber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īca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ura Catlakš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izpute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senija Janson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īca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cp:keywords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