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Saldu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4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68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Indreļun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triņu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se Bember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lutriņu sākum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rtiņš Freimani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v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da Alten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gars Kristers Kalniņš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s Mālniek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v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ara Zadovsk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ks Virkav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b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se Hūn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is Jeromanov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b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anda Kunkul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da Jirgensone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dus vidussko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erts Ķezberis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C Saldus tehnikum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kurs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