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Jēkabpils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55"/>
        <w:gridCol w:w="1134"/>
        <w:gridCol w:w="1134"/>
        <w:gridCol w:w="1804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īga Gor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sīt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s Bētiņ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3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Ģirts Navicki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2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Ralfs Rožkalns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2.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Ernests Dambrāns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Viesītes 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anta Prokofje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3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īls Zeltiņ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3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va Rube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2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eņja Lapeškin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žāre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za Lapiken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rīna Sprindž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2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is Groz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2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anda Marķīz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nāja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reta Lazdiņ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3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ma Kalniņ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ija Romanovs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ustpil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a Annija Mažei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nīst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āna Turlaj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ce Bērziņ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Valst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ners Čever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ēkabpils Valst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22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7T12:35:00Z</dcterms:modified>
  <cp:revision>4</cp:revision>
  <dc:subject/>
  <dc:title/>
</cp:coreProperties>
</file>