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video konkursa 2.kārtas rezultāti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Gulbenes novad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45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339"/>
        <w:gridCol w:w="992"/>
        <w:gridCol w:w="1134"/>
        <w:gridCol w:w="1682"/>
      </w:tblGrid>
      <w:tr>
        <w:trPr>
          <w:trHeight w:val="4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smīna Vinogradov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ulbenes novada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ne Salmiņ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ulbenes novada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58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īze Rauz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ulbenes novada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unds Ērglis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zuma 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gnija Strauta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ulbenes novada 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ind w:left="720" w:right="0" w:hanging="0"/>
        <w:rPr/>
      </w:pPr>
      <w:r>
        <w:rPr/>
        <w:t>1.Dace Jurka - VISC nodaļas vecākā referente un režisore</w:t>
      </w:r>
    </w:p>
    <w:p>
      <w:pPr>
        <w:pStyle w:val="Normal"/>
        <w:rPr/>
      </w:pPr>
      <w:r>
        <w:rPr/>
        <w:t xml:space="preserve">            </w:t>
      </w:r>
      <w:r>
        <w:rPr/>
        <w:t>2. Dace Liep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Anna Jansone –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