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opažu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85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90"/>
        <w:gridCol w:w="1080"/>
        <w:gridCol w:w="1095"/>
        <w:gridCol w:w="1685"/>
      </w:tblGrid>
      <w:tr>
        <w:trPr>
          <w:trHeight w:val="4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Lielbārd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rkalnes Mākslu un vispārizglītojošā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Petrovsk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rkalnes Mākslu un vispārizglītojošā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s Špakovski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rkalnes Mākslu un vispārizglītojošā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ānis Leimans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Tīlane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nis Moženaiti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s Rasmuss Sadovski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lbroka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