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Jelgava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55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9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Kļaviņ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up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ānija Maira Matveje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vēt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eks Krīger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up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grieta Sirvide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Učeniece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alda Belick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Sirvide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