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atstarpm"/>
        <w:bidi w:val="0"/>
        <w:jc w:val="center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Ķekavas, Salaspils, Olaines </w:t>
      </w:r>
      <w:r>
        <w:rPr>
          <w:rFonts w:cs="Arial Narrow" w:ascii="Arial Narrow" w:hAnsi="Arial Narrow"/>
          <w:sz w:val="28"/>
          <w:szCs w:val="28"/>
        </w:rPr>
        <w:t>novadu apvienīb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35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851"/>
        <w:gridCol w:w="992"/>
        <w:gridCol w:w="1672"/>
      </w:tblGrid>
      <w:tr>
        <w:trPr>
          <w:trHeight w:val="4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ūdolfs Kagain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dones vidussk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va Pakalnī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dones vidussk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ers Mille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ātā pamatskola “Gaismas tilts 97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1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Līva Krjučkova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Privātā pamatskola “Gaismas tilts 97”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1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Kārlis Ozols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Baldones vidusskol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āris Zuš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Ķekavas vidussk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09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8T12:20:00Z</dcterms:modified>
  <cp:revision>4</cp:revision>
  <dc:subject/>
  <dc:title/>
</cp:coreProperties>
</file>