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Dobele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4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68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zabete Bērtul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beles 1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smīna Jērum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gstkaln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za Veiland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s Brigader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ksis Radzevičs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kule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ānis Ģirnis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beles 1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onika Vanag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beles 1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