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izkraukles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6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ofers Kalniņ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ralds Erikson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īze Teterovs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iva Annika Avotiņ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 Kondrāte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ļaviņ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51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9T06:51:00Z</dcterms:modified>
  <cp:revision>2</cp:revision>
  <dc:subject/>
  <dc:title/>
</cp:coreProperties>
</file>