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Jelgavas valstspilsē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4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8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esturs Bolmani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gavas 4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s Fedorjak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gavas 4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eva Sau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gavas 4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uss Kabak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gavas Spīdolas Valsts ģimnāzij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Brakansk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gavas Centra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esturs Stankevič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gavas Spīdol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elīna Annija Belozerov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gavas Spīdol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