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Limbažu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55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45"/>
        <w:gridCol w:w="960"/>
        <w:gridCol w:w="1005"/>
        <w:gridCol w:w="1610"/>
      </w:tblGrid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ēze Āboltiņ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āles pamatsko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neta Limer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upes pamatsko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5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ela Andžān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mbažu Valsts ģimnāzij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ija Ažuka</w:t>
            </w:r>
          </w:p>
        </w:tc>
        <w:tc>
          <w:tcPr>
            <w:tcW w:w="3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āles pamatskola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idija Linde</w:t>
            </w:r>
          </w:p>
        </w:tc>
        <w:tc>
          <w:tcPr>
            <w:tcW w:w="3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acgrīvas vidusskola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izabete Stankeviča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upes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triks Gertners-    Vīnbergs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mbažu Valsts ģimnāzij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ēzija Cepurniece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mbažu Valsts ģimnāzij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5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rians Straume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murgas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rians Ginters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acgrīvas vidus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gnese Anna Mošura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mbažu Valsts ģimnāzij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āna Dmitruka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mbažu Valsts ģimnāzij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llija Zvejniece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acgrīvas vidus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