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gres novad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55"/>
        <w:gridCol w:w="1134"/>
        <w:gridCol w:w="1134"/>
        <w:gridCol w:w="1804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dgars Janson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gara Kauliņa Lielvārde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e Igaun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unogre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ofers Pasatov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res sākum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Lenards Leščinskis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Ikšķiles 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Mārtiņš Štauers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Ogres 1.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īze Zvirgzd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res 1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iela Baško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res 1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velīna Bērziņ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res Valsts ģimnāz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nzburgs Deivid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unogre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ona Ruben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res 1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tija Andrejev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kšķile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s Zīvert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res 1.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02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9T07:02:00Z</dcterms:modified>
  <cp:revision>2</cp:revision>
  <dc:subject/>
  <dc:title/>
</cp:coreProperties>
</file>