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Talsu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4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55"/>
        <w:gridCol w:w="1134"/>
        <w:gridCol w:w="1134"/>
        <w:gridCol w:w="1824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odors Jānis Vegmani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dolfs Tālberg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tende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 Kārlsberg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tende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Anastasia Miezāne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Mērsraga 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Kristers Kristbergs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Talsu Kristīgā 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a Krūz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ērsraga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a Krūz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ērsraga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nis Kurāt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ma Freimute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da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e Enija Salcēvič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da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ra Mitler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ere Busu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a Laizā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Fridri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Kristīgā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us Krastiņ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Valsts ģimnāzija, Talsu novada BJ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kss Pipar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demārpil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ks Feifer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su Kristīgā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rīna Ivano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demārpil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4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20T10:04:00Z</dcterms:modified>
  <cp:revision>2</cp:revision>
  <dc:subject/>
  <dc:title/>
</cp:coreProperties>
</file>