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video konkursa 2.kārtas rezultāti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8"/>
          <w:szCs w:val="28"/>
        </w:rPr>
        <w:t>Cēsu novad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75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090"/>
        <w:gridCol w:w="1080"/>
        <w:gridCol w:w="1095"/>
        <w:gridCol w:w="1675"/>
      </w:tblGrid>
      <w:tr>
        <w:trPr>
          <w:trHeight w:val="49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ija Dumpe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ēsu 1.pamatsk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elia Bonati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ēsu 1.pamatsk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58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tere Šlēziņ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ēsu 1.pamatsk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beka Šuksta</w:t>
            </w:r>
          </w:p>
        </w:tc>
        <w:tc>
          <w:tcPr>
            <w:tcW w:w="3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ēsu 1.pamatskol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āra Rubule</w:t>
            </w:r>
          </w:p>
        </w:tc>
        <w:tc>
          <w:tcPr>
            <w:tcW w:w="3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ēsu Jaunā vidusskola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īna Johansone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frēda Kalniņa Cēsu Mūzikas 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kurss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nrijs Kozlovskis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frēda Kalniņa Cēsu Mūzikas vidusskola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kurss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5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inis Feldmanis</w:t>
            </w:r>
          </w:p>
        </w:tc>
        <w:tc>
          <w:tcPr>
            <w:tcW w:w="30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dzemes Tehnoloģiju un dizaina tehnikums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ind w:left="720" w:right="0" w:hanging="0"/>
        <w:rPr/>
      </w:pPr>
      <w:r>
        <w:rPr/>
        <w:t>1.Dace Jurka - VISC nodaļas vecākā referente un režisore</w:t>
      </w:r>
    </w:p>
    <w:p>
      <w:pPr>
        <w:pStyle w:val="Normal"/>
        <w:rPr/>
      </w:pPr>
      <w:r>
        <w:rPr/>
        <w:t xml:space="preserve">            </w:t>
      </w:r>
      <w:r>
        <w:rPr/>
        <w:t>2. Dace Liep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Anna Jansone –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