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Rēzeknes valstspilsēt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65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000"/>
        <w:gridCol w:w="945"/>
        <w:gridCol w:w="1020"/>
        <w:gridCol w:w="1590"/>
      </w:tblGrid>
      <w:tr>
        <w:trPr>
          <w:trHeight w:val="49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ise Ločmel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ēzeknes 5.vidussko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s Kroič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ēzeknes sākumsko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īze Svilān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ēzeknes sākumsko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a Ušpele</w:t>
            </w:r>
          </w:p>
        </w:tc>
        <w:tc>
          <w:tcPr>
            <w:tcW w:w="3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ēzeknes sākumskola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na Peipiņa</w:t>
            </w:r>
          </w:p>
        </w:tc>
        <w:tc>
          <w:tcPr>
            <w:tcW w:w="3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ēzeknes 5.vidusskola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ēliks Olivers Nikolajev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ēzeknes 5.vidussko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hards Ločmeli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ēzeknes 5.vidussko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rīna Laputjo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ēzeknesValsts 1.ģimnāzij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niela Ivenko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ēzeknes 2.vidussko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astasija Dedo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ēzeknes 3.vidussko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