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Valkas novad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65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3000"/>
        <w:gridCol w:w="945"/>
        <w:gridCol w:w="1020"/>
        <w:gridCol w:w="1590"/>
      </w:tblGrid>
      <w:tr>
        <w:trPr>
          <w:trHeight w:val="49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tvejs Demidovič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kas Jāņa Cimzes ģimnāzij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rels Šnuk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kas Jāņa Cimzes ģimnāzij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58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rils Grišankov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kas Jāņa Cimzes ģimnāzij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za Zauska</w:t>
            </w:r>
          </w:p>
        </w:tc>
        <w:tc>
          <w:tcPr>
            <w:tcW w:w="3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kas Jāņa Cimzes ģimnāzija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right="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