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eiļu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55"/>
        <w:gridCol w:w="1134"/>
        <w:gridCol w:w="1134"/>
        <w:gridCol w:w="1804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a Rimš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ēn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ja Pastar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līna Anspo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1.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Justīne Erte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1.pamat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Valērija Točilkina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2.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iniks Kusiņ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ārkav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ims Kozlov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lonas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dīne Stalidzā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novada Bērnu un jauniešu cent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anda Reliņ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BJC; Jāņa Eglīša Preiļu Valst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ija Akmentiņ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1.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ktorija Drono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iļu 2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tija Keita Kampā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āņa Eglīša Preiļu Valst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23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20T12:23:00Z</dcterms:modified>
  <cp:revision>2</cp:revision>
  <dc:subject/>
  <dc:title/>
</cp:coreProperties>
</file>