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Valmier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90"/>
        <w:gridCol w:w="1080"/>
        <w:gridCol w:w="1095"/>
        <w:gridCol w:w="1665"/>
      </w:tblGrid>
      <w:tr>
        <w:trPr>
          <w:trHeight w:val="4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ēlija Ramat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5.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ins Jirgens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Pārgaujas sākum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Kobiak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5.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ija Pastva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Bieziņa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Pārgaujas sākum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ntis Dzvinko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sākum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Krūmiņš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sākum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ņiils Korotkov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2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ma Lauma Jaunzem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5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slana Kozlov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2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roslava Naidenovič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2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īze Allik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ta Karlīna Bakais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tehnikums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s Judenkov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mieras Viestur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