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īvānu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55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02"/>
        <w:gridCol w:w="992"/>
        <w:gridCol w:w="1134"/>
        <w:gridCol w:w="1692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berts Gavar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onards Bružuk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Veigu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āna Zute</w:t>
            </w:r>
          </w:p>
        </w:tc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us Jankovskis</w:t>
            </w:r>
          </w:p>
        </w:tc>
        <w:tc>
          <w:tcPr>
            <w:tcW w:w="2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Rasčevsk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Vucān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silav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rcis Vucenlazdān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silav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Grig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ž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iāne Marija Ugain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silav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va Stikān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rsi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a Urkevica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ānu 1.vidussko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Vucenlazdāne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