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ēzeknes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85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339"/>
        <w:gridCol w:w="992"/>
        <w:gridCol w:w="1134"/>
        <w:gridCol w:w="1722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gate Svilān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ānu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eva Spīč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igalav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5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ktorija Vita Straujup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ānu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izabete Šarkovska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ānu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rja Ščerbakova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skādu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inika Tjarve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ltas vidusskolas struktūrvienība Liepu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da Zvīdriņ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ān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ļesja Kovaļenko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ān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75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aps Kaupers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ltas vidusskolas struktūrvienība Liepu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ļesja Voronov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ān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kita Ribakovs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ān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gars Razgalis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icān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ra Koroļonok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lt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mona Prikule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ān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