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atstarpm"/>
        <w:jc w:val="center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Kuldīgas </w:t>
      </w:r>
      <w:r>
        <w:rPr>
          <w:rFonts w:cs="Arial Narrow" w:ascii="Arial Narrow" w:hAnsi="Arial Narrow"/>
          <w:sz w:val="28"/>
          <w:szCs w:val="28"/>
        </w:rPr>
        <w:t>novads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55"/>
        <w:gridCol w:w="1134"/>
        <w:gridCol w:w="1134"/>
        <w:gridCol w:w="1804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ktors Šēli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ļa Plūdoņa Kuldīga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a Stieģe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lgāles sākum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kss Cīruli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ļa Plūdoņa Kuldīga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Rūdolfs Miķelsons</w:t>
            </w:r>
          </w:p>
        </w:tc>
        <w:tc>
          <w:tcPr>
            <w:tcW w:w="3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Viļa Plūdoņa Kuldīgas vidusskol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Evelīna Keisija Leimane</w:t>
            </w:r>
          </w:p>
        </w:tc>
        <w:tc>
          <w:tcPr>
            <w:tcW w:w="3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Zigfrīda Annas Meirovica Kabiles pamatskol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a Zelč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gfrīda Annas Meirovica Kabiles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āte Šneider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ļa Plūdoņa Kuldīga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ks Ričards Odiņ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du pamat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ne Porgai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ļa Plūdoņa Kuldīga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ārtiņš Stebuli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ļa Plūdoņa Kuldīga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42:00Z</dcterms:created>
  <dc:creator>natalija.frunza</dc:creator>
  <dc:description/>
  <cp:keywords/>
  <dc:language>en-US</dc:language>
  <cp:lastModifiedBy>Lietotajs</cp:lastModifiedBy>
  <cp:lastPrinted>2019-03-06T14:25:00Z</cp:lastPrinted>
  <dcterms:modified xsi:type="dcterms:W3CDTF">2022-05-18T10:42:00Z</dcterms:modified>
  <cp:revision>2</cp:revision>
  <dc:subject/>
  <dc:title/>
</cp:coreProperties>
</file>