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06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īgā,                                                                                    2019.gada 1.aprīl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sts izglītības satura centrs</w:t>
      </w:r>
      <w:r>
        <w:rPr/>
        <w:t xml:space="preserve"> </w:t>
      </w:r>
      <w:r>
        <w:rPr>
          <w:i/>
        </w:rPr>
        <w:t xml:space="preserve">(turpmāk – Pasūtītājs), </w:t>
      </w:r>
      <w:r>
        <w:rPr/>
        <w:t xml:space="preserve">vienotais reģ. Nr. 90009115938, juridiskā adrese: Vaļņu iela 2, Rīga, LV-1050, tā Profesionālās izglītības departamenta direktora _________ personā, kurš rīkojas pamatojoties uz Centra vadītāja 2017.gada 9.augusta rīkojumu Nr. 1-03/168, no vienas puses u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</w:rPr>
        <w:t xml:space="preserve">SIA “D19 Supply” </w:t>
      </w:r>
      <w:r>
        <w:rPr>
          <w:rFonts w:eastAsia="Calibri"/>
          <w:bCs/>
          <w:i/>
          <w:color w:val="000000"/>
        </w:rPr>
        <w:t>(turpmāk – Izpildītājs),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reģistrācijas Nr.</w:t>
      </w:r>
      <w:r>
        <w:rPr/>
        <w:t xml:space="preserve"> 40203031700</w:t>
      </w:r>
      <w:r>
        <w:rPr>
          <w:rFonts w:eastAsia="Calibri"/>
          <w:bCs/>
          <w:color w:val="000000"/>
        </w:rPr>
        <w:t>,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adrese</w:t>
      </w:r>
      <w:r>
        <w:rPr/>
        <w:t xml:space="preserve"> </w:t>
      </w:r>
      <w:r>
        <w:rPr>
          <w:rFonts w:eastAsia="Calibri"/>
          <w:bCs/>
          <w:color w:val="000000"/>
        </w:rPr>
        <w:t xml:space="preserve">Krišjāņa Valdemāra ielā 100, Rīga, LV-1013 tās valdes locekļa __________ </w:t>
      </w:r>
      <w:r>
        <w:rPr>
          <w:rFonts w:eastAsia="Calibri"/>
          <w:color w:val="000000"/>
        </w:rPr>
        <w:t>personā, kurš rīkojas uz statūtu pamata</w:t>
      </w:r>
      <w:r>
        <w:rPr/>
        <w:t>, no otras puses, abi kopā saukti – Puses vai katrs atsevišķi - Puse, noslēdz šādu vienošanos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Ņemot vērā apstākli, ka Pasūtītājs ir konstatējis no Izpildītāja un Pasūtītāja gribas neatkarīgu šķēršļu veidošanos simulācijas iekārtas (turpmāk – SI) piegādes procesā, kas izpaužas kā nepieciešamība piemērot esošo datoru infrastruktūru piegādājamās SI prasībām atsevišķās izglītības iestādēs, ko pasūtot SI nebija iespējams paredzēt un</w:t>
      </w:r>
    </w:p>
    <w:p>
      <w:pPr>
        <w:pStyle w:val="Normal"/>
        <w:ind w:left="709" w:hanging="0"/>
        <w:jc w:val="both"/>
        <w:rPr/>
      </w:pPr>
      <w:r>
        <w:rPr/>
        <w:t xml:space="preserve">ievērojot līguma 7. punktā ietvertos principus un 9. punkta noteikumus, kā arī Tehniskās specifikācijas – tehniskā piedāvājuma 17. un 19. punktā noteikto, grozīt Līguma 2.3. punktu, izsakot to šādā redakcijā: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2.3. Samaksa tiek veikta pa daļām, apmaksājot katra SI eksemplāra piegādi, personāla instruktāžu un uzstādīšanu atsevišķi atbilstoši Tehniskās specifikācijas 17.punktā norādītajam. Katrs maksājums tiek veikts pamatojoties uz izpildītāja izrakstītu attiecīgu rēķinu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uses vienojas, ka SI piegāde un uzstādīšana notiek pēc Pasūtītāja paziņojuma saņemšanas par izglītības iestādes gatavību SI uzstādīšanai, ievērojot tehniskās specifikācijas – tehniskā piedāvājuma 19. punktā paredzētos termiņus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Šīs vienošanās rezultātā citi līguma un Tehniskās specifikācijas – tehniskā piedāvājuma noteikumi netiek mainīti.</w:t>
      </w:r>
    </w:p>
    <w:p>
      <w:pPr>
        <w:pStyle w:val="ListParagrap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TRELLV22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nts: LV94TREL215065306000B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IA “D19 Supply”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ģistrācijas Nr.: 40203031700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drese:</w:t>
            </w:r>
            <w:r>
              <w:rPr/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Krišjāņa Valdemāra ielā 100, Rīga, LV-1013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aldes locekli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lv-LV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36:00Z</dcterms:created>
  <dc:creator>Uldis Vanags</dc:creator>
  <dc:description/>
  <dc:language>en-US</dc:language>
  <cp:lastModifiedBy>Terēze Vālodze</cp:lastModifiedBy>
  <cp:lastPrinted>2019-03-20T13:34:00Z</cp:lastPrinted>
  <dcterms:modified xsi:type="dcterms:W3CDTF">2019-05-16T11:36:00Z</dcterms:modified>
  <cp:revision>2</cp:revision>
  <dc:subject/>
  <dc:title/>
</cp:coreProperties>
</file>