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 26.1.-09/30/2019</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1.augustā</w:t>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jc w:val="both"/>
        <w:rPr/>
      </w:pPr>
      <w:r>
        <w:rPr>
          <w:rFonts w:cs="Times New Roman" w:ascii="Times New Roman" w:hAnsi="Times New Roman"/>
          <w:b/>
          <w:sz w:val="24"/>
          <w:szCs w:val="24"/>
        </w:rPr>
        <w:t>Biedrība “JAUNI IZAICINĀJUMI – JAUNAS IESPĒJAS”</w:t>
      </w:r>
      <w:r>
        <w:rPr>
          <w:rFonts w:cs="Times New Roman" w:ascii="Times New Roman" w:hAnsi="Times New Roman"/>
          <w:sz w:val="24"/>
          <w:szCs w:val="24"/>
        </w:rPr>
        <w:t xml:space="preserve"> (turpmāk – Izpildītājs), reģistrācijas Nr.40008280415, Matīsa iela 51-3, Rīga, LV-1009, tās valdes locekles Lailas Rogas personā, kura rīkojas pamatojoties uz statūtiem, no otras puses, kopā saukti Puses, katrs atsevišķi - Pus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Lai efektivizētu darba procesu Puses vienojas grozīt Līguma 1.pielikuma “Tehniskā specifikācijas – tehniskais piedāvājums” 4.punktu, izsakot to šādā redakcijā: “Pakalpojuma izstrādes 1. ‒ 4. posmā paredzētos starprezultātus Izpildītājs iesniedz Pasūtītājam: elektroniski vai drukātā form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starprezultātus izskatīšanai iesniedz tikai elektroniski nosūtot uz e-pastiem: </w:t>
      </w:r>
      <w:r>
        <w:rPr/>
        <w:t>………………</w:t>
      </w:r>
      <w:r>
        <w:rPr>
          <w:rFonts w:cs="Times New Roman" w:ascii="Times New Roman" w:hAnsi="Times New Roman"/>
          <w:sz w:val="24"/>
          <w:szCs w:val="24"/>
        </w:rPr>
        <w:t xml:space="preserve"> nepieciešamības gadījumā izmantojot ar Pasūtītāju saskaņota failu servera starpniecību. Elektroniskajai nodevumu versijai ir jābūt nolasāmai ar MS Office standarta rīkiem. </w:t>
      </w:r>
    </w:p>
    <w:p>
      <w:pPr>
        <w:pStyle w:val="Normal"/>
        <w:jc w:val="both"/>
        <w:rPr>
          <w:rFonts w:ascii="Times New Roman" w:hAnsi="Times New Roman" w:cs="Times New Roman"/>
          <w:sz w:val="24"/>
          <w:szCs w:val="24"/>
        </w:rPr>
      </w:pPr>
      <w:r>
        <w:rPr>
          <w:rFonts w:cs="Times New Roman" w:ascii="Times New Roman" w:hAnsi="Times New Roman"/>
          <w:sz w:val="24"/>
          <w:szCs w:val="24"/>
        </w:rPr>
        <w:t>Pēc pasūtījuma izpildes, pirms maksājuma veikšanas Izpildītājs iesniedz visu pasūtījuma ietvaros izstrādāto dokumentu gala versijas un kopā ar 4.posma starprezultātu nozares ekspertu atzinumus vienā eksemplārā:</w:t>
      </w:r>
    </w:p>
    <w:p>
      <w:pPr>
        <w:pStyle w:val="Normal"/>
        <w:jc w:val="both"/>
        <w:rPr>
          <w:rFonts w:ascii="Times New Roman" w:hAnsi="Times New Roman" w:cs="Times New Roman"/>
          <w:sz w:val="24"/>
          <w:szCs w:val="24"/>
        </w:rPr>
      </w:pPr>
      <w:r>
        <w:rPr>
          <w:rFonts w:cs="Times New Roman" w:ascii="Times New Roman" w:hAnsi="Times New Roman"/>
          <w:sz w:val="24"/>
          <w:szCs w:val="24"/>
        </w:rPr>
        <w:t>- izdrukātā formā – izdrukām jābūt cauršūtam (caurauklotam) tā, lai lapas nebūtu iespējams atdalīt, lapām jābūt sanumurētām, uz uzlīmes, kas nostiprina diegu, jānorāda lapu skaits, uzlīme jāapzīmogo un jāparaksta Izpildītāju pārstāvēt tiesīgajai personai vai tā pilnvarotai personai (atšifrējot parakstītāja amatu, vārdu un uzvārdu), nogādājot to Projekta telpās (Aspazijas bulvārī 24, Rīgā, ieeja no Teātra ielas, 2. stāvā pa kreisi) v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elektroniskā formā, atbilstoši Elektronisko dokumentu likumam, ar paraksttiesīgās personas parakstu vienā eksemplārā nosūtot uz e-pastiem: </w:t>
      </w:r>
      <w:r>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z katras titullapas ir visi darba grupas dalībnieku paraksti ar atšifrējumiem. Ja  izdruku paraksta pilnvarotā persona, tai pievieno atbilstoši noformētu pilnvaru (oriģinālu) vai pilnvaras apliecinātu kopiju. Ja starprezultāts tiek iesniegts elektroniskā formā, atbilstoši Elektronisko dokumentu likumam, tad titullapu ar darba grupas parakstiem iesniedz skenētā veidā ar paraksttiesīgās personas elektroniskā paraksta apliecinājumu.” </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divām</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76"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76"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76" w:before="0" w:after="0"/>
              <w:rPr/>
            </w:pPr>
            <w:r>
              <w:rPr>
                <w:rFonts w:cs="Times New Roman" w:ascii="Times New Roman" w:hAnsi="Times New Roman"/>
                <w:sz w:val="24"/>
                <w:szCs w:val="24"/>
              </w:rPr>
              <w:t>Reģistrācijas Nr. 90009115938</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76"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76"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76"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76"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76"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76"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76"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76"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76" w:before="0" w:after="0"/>
              <w:jc w:val="both"/>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t>Biedrība “JAUNI IZAICINĀJUMI – JAUNAS IESPĒJAS”</w:t>
            </w:r>
          </w:p>
          <w:p>
            <w:pPr>
              <w:pStyle w:val="Normal"/>
              <w:spacing w:lineRule="auto" w:line="276"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Matīsa iela 51-3, Rīga, LV-1009</w:t>
            </w:r>
          </w:p>
          <w:p>
            <w:pPr>
              <w:pStyle w:val="Normal"/>
              <w:spacing w:lineRule="auto" w:line="276"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Reģ. Nr. 40008280415</w:t>
            </w:r>
          </w:p>
          <w:p>
            <w:pPr>
              <w:pStyle w:val="Normal"/>
              <w:spacing w:lineRule="auto" w:line="276"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 </w:t>
            </w:r>
          </w:p>
          <w:p>
            <w:pPr>
              <w:pStyle w:val="Normal"/>
              <w:spacing w:lineRule="auto" w:line="276"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ds: </w:t>
            </w:r>
          </w:p>
          <w:p>
            <w:pPr>
              <w:pStyle w:val="Normal"/>
              <w:spacing w:lineRule="auto" w:line="276"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nts: </w:t>
            </w:r>
          </w:p>
          <w:p>
            <w:pPr>
              <w:pStyle w:val="Normal"/>
              <w:spacing w:lineRule="auto" w:line="276"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Valdes locekle</w:t>
            </w:r>
          </w:p>
          <w:p>
            <w:pPr>
              <w:pStyle w:val="Normal"/>
              <w:spacing w:lineRule="auto" w:line="276"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Laila Roga</w:t>
            </w:r>
          </w:p>
          <w:p>
            <w:pPr>
              <w:pStyle w:val="Normal"/>
              <w:spacing w:lineRule="auto" w:line="276"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76"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76"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76"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76"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2</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2</w:t>
    </w:r>
    <w:r>
      <w:rPr>
        <w:bCs/>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3body1">
    <w:name w:val="h3_body_1"/>
    <w:qFormat/>
    <w:pPr>
      <w:widowControl w:val="false"/>
      <w:overflowPunct w:val="false"/>
      <w:autoSpaceDE w:val="false"/>
      <w:bidi w:val="0"/>
      <w:jc w:val="both"/>
    </w:pPr>
    <w:rPr>
      <w:rFonts w:ascii="Times New Roman" w:hAnsi="Times New Roman" w:eastAsia="Calibri" w:cs="Times New Roman"/>
      <w:iCs/>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3:58:00Z</dcterms:created>
  <dc:creator>Sintija Sējēja</dc:creator>
  <dc:description/>
  <dc:language>en-US</dc:language>
  <cp:lastModifiedBy>Terēze Vālodze</cp:lastModifiedBy>
  <dcterms:modified xsi:type="dcterms:W3CDTF">2019-08-12T13:58:00Z</dcterms:modified>
  <cp:revision>2</cp:revision>
  <dc:subject/>
  <dc:title/>
</cp:coreProperties>
</file>