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opumā Latvijā janvārī ilggadīgā vidējā gaisa temperatūra ir -4,7ºC. Mēneša vidējā maksimālā gaisa temperatūra ir no -4 līdz 0 grādiem. Līdz šim reģistrētā absolūti maksimālā gaisa temperatūra ir no +8 līdz +11 grādiem un ir uzstādīta galvenokārt 2007. gada 9. un 10. janvārī. Līdz šim reģistrētā janvāra absolūti minimālā gaisa temperatūra ir no -42,7 grādiem Daugavpilī līdz -29,3 grādiem Kolkā, un ir uzstādīta galvenokārt 1956. gada 31. janvārī, kā arī dažādos citos gados. </w:t>
      </w:r>
    </w:p>
    <w:p>
      <w:pPr>
        <w:pStyle w:val="Normal"/>
        <w:rPr/>
      </w:pPr>
      <w:r>
        <w:rPr/>
        <w:t xml:space="preserve">Janvārī vidēji 16-20 dienās ar nokrišņiem to ilggadīgā vidējā mēneša summa kopumā Latvijā ir 42 mm. </w:t>
      </w:r>
    </w:p>
    <w:p>
      <w:pPr>
        <w:pStyle w:val="Normal"/>
        <w:rPr/>
      </w:pPr>
      <w:r>
        <w:rPr/>
        <w:t>Janvārī Latvijā vējš pārsvarā pūš no dienvidiem, vietām jūtami biežāki ir arī dienvidrietumu un rietumu virzienu vēji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32:00Z</dcterms:created>
  <dc:creator>RD IJSD</dc:creator>
  <dc:description/>
  <cp:keywords/>
  <dc:language>en-US</dc:language>
  <cp:lastModifiedBy>User</cp:lastModifiedBy>
  <dcterms:modified xsi:type="dcterms:W3CDTF">2011-04-01T10:12:00Z</dcterms:modified>
  <cp:revision>5</cp:revision>
  <dc:subject/>
  <dc:title>Dabas aizsardzība</dc:title>
</cp:coreProperties>
</file>